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1020038242"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621519351"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1270729270"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462286227"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27154599"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150146349"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621036671"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1005509043"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1933906331"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1763273484"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1068263468"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780462536"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449197540"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102855794"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1274982953"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1285977156"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1549708922"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1172889300"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2007621050"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1519881577"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69179403"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2006341091"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1094076490"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2135294685"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